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reg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agecomments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File Name        : EM_notificationsdetails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Author           : Rajes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Date             : 18-03-2009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Project          : Examination Branch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Purpose          : This page contains all the details about notifications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 This File is Provied as the part of 3edge Solutins development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 Copyright © 2007-2008, Practice Consultants, All right reserved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--------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Revision Histiry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Author Name          Date                Descrip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* 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*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 **************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reg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ata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nfiguratio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Collection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eb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eb.Security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eb.UI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eb.UI.WebControl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eb.UI.WebControls.WebPart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Web.UI.HtmlControls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Data.SqlClien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ystem.IO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arti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M_notificationdetail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: System.Web.UI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Pa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age_Load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on = System.Configuration.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ConfigurationManager</w:t>
      </w:r>
      <w:r>
        <w:rPr>
          <w:rFonts w:cs="Courier New" w:ascii="Courier New" w:hAnsi="Courier New"/>
          <w:sz w:val="20"/>
          <w:szCs w:val="20"/>
          <w:lang w:val="en-US" w:eastAsia="en-US"/>
        </w:rPr>
        <w:t>.ConnectionStrings[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on"</w:t>
      </w:r>
      <w:r>
        <w:rPr>
          <w:rFonts w:cs="Courier New" w:ascii="Courier New" w:hAnsi="Courier New"/>
          <w:sz w:val="20"/>
          <w:szCs w:val="20"/>
          <w:lang w:val="en-US" w:eastAsia="en-US"/>
        </w:rPr>
        <w:t>].ToString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Connect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n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Connection</w:t>
      </w:r>
      <w:r>
        <w:rPr>
          <w:rFonts w:cs="Courier New" w:ascii="Courier New" w:hAnsi="Courier New"/>
          <w:sz w:val="20"/>
          <w:szCs w:val="20"/>
          <w:lang w:val="en-US" w:eastAsia="en-US"/>
        </w:rPr>
        <w:t>(co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n.Open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Comma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md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Command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md.Connection = cn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md.CommandType =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CommandType</w:t>
      </w:r>
      <w:r>
        <w:rPr>
          <w:rFonts w:cs="Courier New" w:ascii="Courier New" w:hAnsi="Courier New"/>
          <w:sz w:val="20"/>
          <w:szCs w:val="20"/>
          <w:lang w:val="en-US" w:eastAsia="en-US"/>
        </w:rPr>
        <w:t>.StoredProcedur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md.CommandTex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SP_EM_NotificationDetails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DataAdapt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qlDataAdapter</w:t>
      </w:r>
      <w:r>
        <w:rPr>
          <w:rFonts w:cs="Courier New" w:ascii="Courier New" w:hAnsi="Courier New"/>
          <w:sz w:val="20"/>
          <w:szCs w:val="20"/>
          <w:lang w:val="en-US" w:eastAsia="en-US"/>
        </w:rPr>
        <w:t>(cmd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ataSe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s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DataSet</w:t>
      </w:r>
      <w:r>
        <w:rPr>
          <w:rFonts w:cs="Courier New" w:ascii="Courier New" w:hAnsi="Courier New"/>
          <w:sz w:val="20"/>
          <w:szCs w:val="20"/>
          <w:lang w:val="en-US" w:eastAsia="en-US"/>
        </w:rPr>
        <w:t>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.Fill(ds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ridView1.DataSource = ds.Tables[0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ridView1.DataBind()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otect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ridView1_SelectedIndexChanging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nder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GridViewSelectEventArg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e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r = GridView1.Rows[e.NewSelectedIndex].Cells[5].Tex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1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@"\exam_branch\Files\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str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2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attachment; filename=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str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Page.IsPostBack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Response.ContentType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application/ms-word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Response.AddHeader("content-disposition", "attachment; filename=download.doc"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sponse.AddHeader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ontent-dispositio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s2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Strea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ourceFile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Strea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Server.MapPath(s1),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FileMode</w:t>
      </w:r>
      <w:r>
        <w:rPr>
          <w:rFonts w:cs="Courier New" w:ascii="Courier New" w:hAnsi="Courier New"/>
          <w:sz w:val="20"/>
          <w:szCs w:val="20"/>
          <w:lang w:val="en-US" w:eastAsia="en-US"/>
        </w:rPr>
        <w:t>.Open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lo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FileSiz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ileSize = sourceFile.Length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[] getContent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byte</w:t>
      </w:r>
      <w:r>
        <w:rPr>
          <w:rFonts w:cs="Courier New" w:ascii="Courier New" w:hAnsi="Courier New"/>
          <w:sz w:val="20"/>
          <w:szCs w:val="20"/>
          <w:lang w:val="en-US" w:eastAsia="en-US"/>
        </w:rPr>
        <w:t>[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FileSize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File.Read(getContent, 0,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sourceFile.Lengt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File.Clos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sponse.BinaryWrite(getConten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09:00Z</dcterms:created>
  <dc:creator>OnlineLab</dc:creator>
  <dc:description/>
  <cp:keywords/>
  <dc:language>en-US</dc:language>
  <cp:lastModifiedBy>OnlineLab</cp:lastModifiedBy>
  <dcterms:modified xsi:type="dcterms:W3CDTF">2009-04-20T07:09:00Z</dcterms:modified>
  <cp:revision>1</cp:revision>
  <dc:subject/>
  <dc:title>#region pagecomments</dc:title>
</cp:coreProperties>
</file>